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>Лаборатория –</w:t>
      </w:r>
      <w:r>
        <w:rPr/>
        <w:t xml:space="preserve"> это время в расписании ученика, отведенное для самостоятельной работы, где он работает в паре, группе, индивидуально. Посещается лаборатория учеником по желанию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Лабораторное занятие</w:t>
      </w:r>
    </w:p>
    <w:p>
      <w:pPr>
        <w:pStyle w:val="3"/>
        <w:rPr/>
      </w:pPr>
      <w:r>
        <w:rPr/>
        <w:t>К признакам лабораторного занятия относятся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наличие места, где сосредоточена необходимая литература, пособия, справочник и др.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длительный промежуток времени, в течение которого лаборатория работает, чтобы ученик мог погрузиться в выполнение своего зада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присутствие одного или нескольких консультантов.</w:t>
      </w:r>
    </w:p>
    <w:p>
      <w:pPr>
        <w:pStyle w:val="3"/>
        <w:rPr/>
      </w:pPr>
      <w:r>
        <w:rPr/>
        <w:t>Во время занятия ученик работает индивидуально (в своем темпе, в паре, группе). Он может выступать на занятии в качестве репетитора для других. Кроме того, в ходе занятия ученик может консультироваться с учителем по поводу возникающих вопросов.</w:t>
      </w:r>
    </w:p>
    <w:p>
      <w:pPr>
        <w:pStyle w:val="3"/>
        <w:rPr/>
      </w:pPr>
      <w:r>
        <w:rPr/>
        <w:t>Роль учителя заключается в том, что он консультирует школьников, беседует с учащимися по результатам выполненных ими заданий, принимает зачеты, дает новые задания.</w:t>
      </w:r>
    </w:p>
    <w:p>
      <w:pPr>
        <w:pStyle w:val="3"/>
        <w:rPr/>
      </w:pPr>
      <w:r>
        <w:rPr/>
        <w:t>В ходе лабораторий нельзя организовывать общее обсуждение проблемы, вмешиваться в индивидуальную и групповую работу без необходимости. Учитель здесь имеет большую возможность наблюдать за деятельностью учащих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Тема урока: «Значение физических упражнений для развития и укрепления сердечнососудистой системы».</w:t>
      </w:r>
    </w:p>
    <w:p>
      <w:pPr>
        <w:pStyle w:val="3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"/>
        <w:ind w:hanging="0"/>
        <w:jc w:val="left"/>
        <w:rPr>
          <w:b/>
          <w:b/>
        </w:rPr>
      </w:pPr>
      <w:r>
        <w:rPr>
          <w:b/>
        </w:rPr>
        <w:t>Задачи урока:</w:t>
      </w:r>
    </w:p>
    <w:p>
      <w:pPr>
        <w:pStyle w:val="3"/>
        <w:ind w:hanging="0"/>
        <w:jc w:val="left"/>
        <w:rPr/>
      </w:pPr>
      <w:r>
        <w:rPr>
          <w:sz w:val="24"/>
          <w:szCs w:val="24"/>
        </w:rPr>
        <w:t>1.Определить зависимость работы сердца от физической нагрузки.</w:t>
      </w:r>
    </w:p>
    <w:p>
      <w:pPr>
        <w:pStyle w:val="3"/>
        <w:ind w:hanging="0"/>
        <w:jc w:val="left"/>
        <w:rPr/>
      </w:pPr>
      <w:r>
        <w:rPr>
          <w:sz w:val="24"/>
          <w:szCs w:val="24"/>
        </w:rPr>
        <w:t>2.Определить по пульсу степень тренированности вашего организма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Сделать для себя вывод о необходимости заниматься физической культурой для сохранения и укрепления здоровья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решения поставленных задач мы выполним лабораторную работу по определению зависимости частоты сердечных сокращений от физической нагрузки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ульс измеряется  на тыльной стороне лучезапястного сустава в течении 10 секунд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аждый удар пульса соответствует одному сердечному сокращению. По частоте пульса мы будем следить за изменением работы сердца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</w:t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left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«Реакция сердечнососудистой системы на физическую нагрузку».</w:t>
      </w:r>
    </w:p>
    <w:p>
      <w:pPr>
        <w:pStyle w:val="3"/>
        <w:ind w:hanging="0"/>
        <w:jc w:val="left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«Изучение приспособляемости организма к воздействиям внешней среды по показателям деятельности сердечнососудистой системы»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работы: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Сосчитать пульс в спокойном состоянии за 10 секунд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 В течении 90 секунд сделайте  20 наклонов с опусканием рук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 Сосчитайте пульс в положении сидя сразу после выполнения наклонов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 Сосчитайте пульс в положении сидя через 1 мин. после выполнения наклонов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Рассчитайте показатели реакции сердечнососудистой системы на физическую нагрузку (ПР).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=ЧП1+ЧП2+ЧП3-33\10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акции сердечнососудистой системы на физическую нагрузк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 в прекрасном состоя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-0,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 в хорошем состоя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-0,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 в среднем состоя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-1,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 в посредственном состоя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ет обратиться к врачу</w:t>
            </w:r>
          </w:p>
        </w:tc>
      </w:tr>
    </w:tbl>
    <w:p>
      <w:pPr>
        <w:pStyle w:val="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вод учащихся: </w:t>
      </w:r>
      <w:r>
        <w:rPr>
          <w:sz w:val="24"/>
          <w:szCs w:val="24"/>
        </w:rPr>
        <w:t>Двигательная активность способствует развитию всех систем органов, включая сердечнососудистую систему. Активный образ жизни приводит к увеличению сердца и снижает сердцебиение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23:00Z</dcterms:created>
  <dc:creator>Юля</dc:creator>
  <dc:description/>
  <cp:keywords/>
  <dc:language>en-US</dc:language>
  <cp:lastModifiedBy>Юля</cp:lastModifiedBy>
  <dcterms:modified xsi:type="dcterms:W3CDTF">2012-02-12T15:55:00Z</dcterms:modified>
  <cp:revision>2</cp:revision>
  <dc:subject/>
  <dc:title>Лабораторное занятие</dc:title>
</cp:coreProperties>
</file>